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28361330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6121501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74399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